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bCs/>
          <w:sz w:val="32"/>
          <w:szCs w:val="32"/>
        </w:rPr>
        <w:t xml:space="preserve">The WHAT and the HOW – </w:t>
        <w:br/>
      </w:r>
      <w:r>
        <w:rPr/>
        <w:t>Understanding techniques and how to use them</w:t>
      </w:r>
    </w:p>
    <w:tbl>
      <w:tblPr>
        <w:tblW w:w="156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7938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peec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oetry/Song Lyrics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hetorical quest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of second pers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otive languag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ager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n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ression – pause, emphasi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tence structure: truncated, exclamatory, compound, declarative…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uasive languag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eti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agery – similes, metaphor, personification and symbolis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n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nd – alliteration, assonance, onomatopoeia, consonance, sibilance, plosive and fricative soun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cture and for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nctu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hythm and rhy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eti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xtaposition and contra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rony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ewspaper/Magazine Article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arrative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dline: Pu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ctual detail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en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ive verbs and active voi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phic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ye witness accou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ctu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rrative voi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gurative languag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n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 or third pers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mbolis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logue and characterisation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artoons/Graphic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n-line Texts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cto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you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icatu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guag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mbolis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gles and shots: close-up, cantered (Dutch tilt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n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onograph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itioning, size, composition, rule of thir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of written tex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perlink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phic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verted tex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-linear present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vigation tool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go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rt chunks of written tex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32"/>
          <w:szCs w:val="32"/>
        </w:rPr>
        <w:t xml:space="preserve">List of </w:t>
      </w:r>
      <w:r>
        <w:rPr/>
        <w:t>Tones</w:t>
      </w:r>
    </w:p>
    <w:tbl>
      <w:tblPr>
        <w:tblW w:w="156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7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Felicit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Joy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ubdu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jec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Despon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ispiri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ownca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Gent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istle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eace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xci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Fulfill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ng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Frenzi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o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re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Lur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xcess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bras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Veh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nordin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om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obe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Temper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ive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Unnerv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ndiffer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nflam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y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assionle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mperso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ol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Joc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Jov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Gen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Vivaci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Vindic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Salaci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ontr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ism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Gl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om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llog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ron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rresolu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Threate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rovoca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ersuas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arcast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Disdainf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ondescen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Bant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mus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legia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isappoin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Urgent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pprehens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ntim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hims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Reflec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Remorsef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Fact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Pedant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Rever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Audaci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Simp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ndecis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rresolu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Obsc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Obtrus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Vulg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ra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Garis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Gaud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Rebelli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ffection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nfatua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nrag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nvenom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r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Barbar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Bru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av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evere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ost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Malevol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pitef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rathf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aradox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ati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acifica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Placa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Blit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onviv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la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Jocu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Judici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ta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r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Balm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ppea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omfor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isarm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omnifer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nxi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Nostalg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Regretf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istf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Obsess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ompuls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ccusa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isdainf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6"/>
          <w:szCs w:val="36"/>
        </w:rPr>
        <w:t>Exercise on Text Types and the writing task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If you are asked to write in a text type, you need to be aware of: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dience: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urpose: 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orm: </w:t>
      </w:r>
    </w:p>
    <w:tbl>
      <w:tblPr>
        <w:tblW w:w="1555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985"/>
        <w:gridCol w:w="1559"/>
        <w:gridCol w:w="1701"/>
        <w:gridCol w:w="2410"/>
        <w:gridCol w:w="6095"/>
      </w:tblGrid>
      <w:tr>
        <w:trPr>
          <w:trHeight w:val="84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as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urpo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tructu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anguage feature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Opening</w:t>
            </w:r>
          </w:p>
        </w:tc>
      </w:tr>
      <w:tr>
        <w:trPr>
          <w:trHeight w:val="366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pee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pose a speech that is to be delivered on the topic: “Technology is taking us away from nature and jeopardising our relationships.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eature article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pose a feature article on the topic: “Heroes of the 21</w:t>
            </w:r>
            <w:r>
              <w:rPr>
                <w:bCs/>
                <w:sz w:val="24"/>
                <w:szCs w:val="24"/>
                <w:vertAlign w:val="superscript"/>
              </w:rPr>
              <w:t>st</w:t>
            </w:r>
            <w:r>
              <w:rPr>
                <w:bCs/>
                <w:sz w:val="24"/>
                <w:szCs w:val="24"/>
              </w:rPr>
              <w:t xml:space="preserve"> Century.”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t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pose a letter to the local council alerting their attention to an issue that impacts on teenagers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ranscrip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ranscript of the interview between a reporter and a person who has experienced an incredible or traumatic situatio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22:19:00Z</dcterms:created>
  <dc:creator>user</dc:creator>
  <dc:description/>
  <dc:language>en-US</dc:language>
  <cp:lastModifiedBy>Peter</cp:lastModifiedBy>
  <cp:lastPrinted>2011-08-24T08:34:00Z</cp:lastPrinted>
  <dcterms:modified xsi:type="dcterms:W3CDTF">2011-11-18T22:19:00Z</dcterms:modified>
  <cp:revision>2</cp:revision>
  <dc:subject/>
  <dc:title/>
</cp:coreProperties>
</file>